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 xml:space="preserve">PROMOTING LEARNING INTERNATIONAL (48 GRID) PLANNING MATRIX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(This matrix was devised by Ralph Pirozzo in 1997 &amp; updated in 2004)</w:t>
      </w:r>
    </w:p>
    <w:p>
      <w:pPr>
        <w:pStyle w:val="Normal"/>
        <w:jc w:val="center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Normal"/>
        <w:jc w:val="center"/>
        <w:rPr>
          <w:bCs/>
          <w:sz w:val="36"/>
          <w:u w:val="single"/>
        </w:rPr>
      </w:pPr>
      <w:r>
        <w:rPr>
          <w:b/>
          <w:sz w:val="40"/>
        </w:rPr>
        <w:t>Year 7 Fractions</w:t>
      </w:r>
    </w:p>
    <w:p>
      <w:pPr>
        <w:pStyle w:val="Normal"/>
        <w:rPr>
          <w:b/>
          <w:b/>
          <w:bCs/>
          <w:sz w:val="36"/>
          <w:szCs w:val="24"/>
          <w:u w:val="single"/>
        </w:rPr>
      </w:pPr>
      <w:r>
        <w:rPr>
          <w:b/>
          <w:bCs/>
          <w:sz w:val="36"/>
          <w:szCs w:val="24"/>
          <w:u w:val="single"/>
        </w:rPr>
      </w:r>
    </w:p>
    <w:p>
      <w:pPr>
        <w:pStyle w:val="Heading4"/>
        <w:rPr>
          <w:sz w:val="40"/>
          <w:u w:val="single"/>
        </w:rPr>
      </w:pPr>
      <w:r>
        <w:rPr>
          <w:sz w:val="40"/>
          <w:u w:val="single"/>
        </w:rPr>
        <w:t>Model Farms High School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tbl>
      <w:tblPr>
        <w:tblW w:w="14601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27"/>
        <w:gridCol w:w="1946"/>
        <w:gridCol w:w="2438"/>
        <w:gridCol w:w="2025"/>
        <w:gridCol w:w="1954"/>
        <w:gridCol w:w="1999"/>
        <w:gridCol w:w="2112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3"/>
              <w:pageBreakBefore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moting Learning International</w:t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  <w:sz w:val="20"/>
              </w:rPr>
              <w:t>www.pli.com.au</w:t>
            </w:r>
          </w:p>
        </w:tc>
        <w:tc>
          <w:tcPr>
            <w:tcW w:w="12474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Bloom’s Taxonomy: Six Thinking Levels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28"/>
              </w:rPr>
              <w:t>Knowing</w:t>
            </w:r>
          </w:p>
        </w:tc>
        <w:tc>
          <w:tcPr>
            <w:tcW w:w="2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28"/>
              </w:rPr>
              <w:t>Understanding</w:t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28"/>
              </w:rPr>
              <w:t>Applying</w:t>
            </w:r>
          </w:p>
        </w:tc>
        <w:tc>
          <w:tcPr>
            <w:tcW w:w="1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28"/>
              </w:rPr>
              <w:t>Analysing</w:t>
            </w:r>
          </w:p>
        </w:tc>
        <w:tc>
          <w:tcPr>
            <w:tcW w:w="1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28"/>
              </w:rPr>
              <w:t>Creating</w:t>
            </w:r>
          </w:p>
        </w:tc>
        <w:tc>
          <w:tcPr>
            <w:tcW w:w="21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28"/>
              </w:rPr>
              <w:t>Evaluating</w:t>
            </w:r>
          </w:p>
        </w:tc>
      </w:tr>
      <w:tr>
        <w:trPr/>
        <w:tc>
          <w:tcPr>
            <w:tcW w:w="212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 enjoy reading, writing &amp; speaking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ist the new words in fractions.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Expressing improper fractions as mixed numerals, and vice versa.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blem solving worksheet.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rite a conclusion about “folding a paper” activity.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rite an article about the fractions in Ancient Egypt.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ate the level of your understanding.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 enjoy working with numbers &amp; science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List the different types of fractions.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Explain why division by a fraction is equivalent to multiplication by its reciprocal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hd w:fill="FFFFFF" w:val="clear"/>
              </w:rPr>
              <w:t>Problem solving worksheet on fraction division</w:t>
            </w:r>
            <w:r>
              <w:rPr>
                <w:bCs/>
              </w:rPr>
              <w:t>.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rrange fractions in a table.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stimate the value of a fraction from a drawing.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ssess the other team work in “Shade the Fraction” game.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 enjoy painting, drawing &amp; visualising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ocate fractions on a number line.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raw a diagram of equivalent fractions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ke up your own pattern of a garden.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mpare fractions by shading fraction circles.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esign a decorative pattern of a garden using fractions.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Evaluate your pattern of a garden using </w:t>
            </w:r>
            <w:r>
              <w:rPr>
                <w:bCs/>
                <w:u w:val="single"/>
              </w:rPr>
              <w:t>LDC</w:t>
            </w:r>
            <w:r>
              <w:rPr>
                <w:bCs/>
              </w:rPr>
              <w:t>. How could you improve it?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 enjoy doing hands-on activitie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olding paper activity.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raw a fraction multiplication diagram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lassify the fractions cards into two groups, true and false.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rrange numbers in a crosswords activity using given clues.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uild a “Jeopardy” game about fractions.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erify equivalent fractions using paper folding.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 enjoy making &amp; listening to music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tate the different musical notes. 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Play a song that shows the different fractions in beats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Play a song that shows the different beats.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Investigate the different musical notes by blowing through different paper cones.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reate your own musical notes that show the different fractions in beats.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ustify the importance of having different types of musical notes, each with a different duration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 enjoy working with others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Brainstorm everything you know about fractions. </w:t>
            </w:r>
            <w:r>
              <w:rPr>
                <w:bCs/>
                <w:u w:val="single"/>
              </w:rPr>
              <w:t>TAP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xplain your diagram to a friend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lay “</w:t>
            </w:r>
            <w:r>
              <w:rPr>
                <w:bCs/>
                <w:u w:val="single"/>
              </w:rPr>
              <w:t>Shade the Fraction</w:t>
            </w:r>
            <w:r>
              <w:rPr>
                <w:bCs/>
              </w:rPr>
              <w:t>” game with your partner against another team.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mpare your garden design with another student. 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Venn Diagram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uggest a strategy to your partner to use the interactive activity. </w:t>
            </w:r>
            <w:r>
              <w:rPr>
                <w:bCs/>
                <w:u w:val="single"/>
              </w:rPr>
              <w:t>TPS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iscuss the history of the word fraction with your class.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 enjoy working by myself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ind the hidden words “Anagrams” worksheet.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xplain why the product of any number and its reciprocal is 1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mplete the fraction logic crosswords.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rrange fractions in a table according to their type.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Create a word problem for an answer of ½ × ¾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valuate the importance of fractions in everyday life.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 enjoy working on Computers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Locate a fraction on a number line using an online interactive game.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raw a diagram using Microsoft Word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Use the interactive “</w:t>
            </w:r>
            <w:r>
              <w:rPr>
                <w:bCs/>
                <w:u w:val="single"/>
              </w:rPr>
              <w:t>Biscuit Factory</w:t>
            </w:r>
            <w:r>
              <w:rPr>
                <w:bCs/>
              </w:rPr>
              <w:t>” game to understand the principal of HCF and LCM.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Cs/>
              </w:rPr>
              <w:t xml:space="preserve">Investigate the story of </w:t>
            </w:r>
            <w:r>
              <w:rPr>
                <w:color w:val="000000"/>
                <w:lang w:val="en"/>
              </w:rPr>
              <w:t>The Ancient Egyptians fraction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xperiment the different shapes of fractions in an online interactive game.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Use the “</w:t>
            </w:r>
            <w:r>
              <w:rPr>
                <w:u w:val="single"/>
              </w:rPr>
              <w:t>Bounded Fraction Pointer</w:t>
            </w:r>
            <w:r>
              <w:rPr/>
              <w:t>” game to decide the value of each fraction.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b/>
          <w:sz w:val="36"/>
          <w:szCs w:val="16"/>
          <w:u w:val="single"/>
        </w:rPr>
        <w:t>This unit has been created by Ahoud Aldabbas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center" w:pos="7286" w:leader="none"/>
        <w:tab w:val="right" w:pos="14572" w:leader="none"/>
      </w:tabs>
      <w:rPr/>
    </w:pPr>
    <w:r>
      <w:rPr/>
      <w:t>A. Aldabbas</w:t>
      <w:tab/>
      <w:tab/>
      <w:t>Model Farms High Schoo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CharChar1">
    <w:name w:val=" Char Char1"/>
    <w:basedOn w:val="DefaultParagraphFont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shd w:fill="B2B2B2" w:val="clear"/>
      <w:jc w:val="center"/>
    </w:pPr>
    <w:rPr>
      <w:b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0:01:00Z</dcterms:created>
  <dc:creator>Sandi Pirozzo</dc:creator>
  <dc:description/>
  <dc:language>en-US</dc:language>
  <cp:lastModifiedBy>Rural Distance</cp:lastModifiedBy>
  <cp:lastPrinted>2008-07-29T08:58:00Z</cp:lastPrinted>
  <dcterms:modified xsi:type="dcterms:W3CDTF">2009-03-19T10:01:00Z</dcterms:modified>
  <cp:revision>2</cp:revision>
  <dc:subject/>
  <dc:title>MI THEORY &amp; BLOOM’S TAXONOMY</dc:title>
</cp:coreProperties>
</file>